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t maintenant c'est à vous de choisir et lire un </w:t>
      </w:r>
      <w:r>
        <w:rPr>
          <w:rFonts w:cs="Arial" w:ascii="Arial" w:hAnsi="Arial"/>
          <w:u w:val="single"/>
        </w:rPr>
        <w:t>roman</w:t>
      </w:r>
      <w:r>
        <w:rPr>
          <w:rFonts w:cs="Arial" w:ascii="Arial" w:hAnsi="Arial"/>
        </w:rPr>
        <w:t xml:space="preserve"> ou une </w:t>
      </w:r>
      <w:r>
        <w:rPr>
          <w:rFonts w:cs="Arial" w:ascii="Arial" w:hAnsi="Arial"/>
          <w:u w:val="single"/>
        </w:rPr>
        <w:t xml:space="preserve">pièce de théatre </w:t>
      </w:r>
      <w:r>
        <w:rPr>
          <w:rFonts w:cs="Arial" w:ascii="Arial" w:hAnsi="Arial"/>
        </w:rPr>
        <w:t>de 100 à 150 pages.  J'ai quelques livres que vous pouvez emprunter, mais vous pouvez aussi trouver ton livre à une bibliothè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us allez préparer </w:t>
      </w:r>
      <w:r>
        <w:rPr>
          <w:rFonts w:cs="Arial" w:ascii="Arial" w:hAnsi="Arial"/>
          <w:b/>
          <w:u w:val="single"/>
        </w:rPr>
        <w:t>un guide de lecture</w:t>
      </w:r>
      <w:r>
        <w:rPr>
          <w:rFonts w:cs="Arial" w:ascii="Arial" w:hAnsi="Arial"/>
        </w:rPr>
        <w:t xml:space="preserve"> pour votre livre.  Comme vous aurez des livres différents, au total, vous devrez fair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une courte </w:t>
      </w:r>
      <w:r>
        <w:rPr>
          <w:rFonts w:cs="Arial" w:ascii="Arial" w:hAnsi="Arial"/>
          <w:b/>
        </w:rPr>
        <w:t>biographie</w:t>
      </w:r>
      <w:r>
        <w:rPr>
          <w:rFonts w:cs="Arial" w:ascii="Arial" w:hAnsi="Arial"/>
        </w:rPr>
        <w:t xml:space="preserve"> (3 ou 4 phrases) de l'auteu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un </w:t>
      </w:r>
      <w:r>
        <w:rPr>
          <w:rFonts w:cs="Arial" w:ascii="Arial" w:hAnsi="Arial"/>
          <w:b/>
        </w:rPr>
        <w:t>résumé</w:t>
      </w:r>
      <w:r>
        <w:rPr>
          <w:rFonts w:cs="Arial" w:ascii="Arial" w:hAnsi="Arial"/>
        </w:rPr>
        <w:t xml:space="preserve"> de 15 à 20 phrases de l'histoire (divisé en chapitres ou scène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une </w:t>
      </w:r>
      <w:r>
        <w:rPr>
          <w:rFonts w:cs="Arial" w:ascii="Arial" w:hAnsi="Arial"/>
          <w:b/>
        </w:rPr>
        <w:t>liste des personnages</w:t>
      </w:r>
      <w:r>
        <w:rPr>
          <w:rFonts w:cs="Arial" w:ascii="Arial" w:hAnsi="Arial"/>
        </w:rPr>
        <w:t xml:space="preserve"> (avec une courte description pour chacun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une liste de 25 </w:t>
      </w:r>
      <w:r>
        <w:rPr>
          <w:rFonts w:cs="Arial" w:ascii="Arial" w:hAnsi="Arial"/>
          <w:b/>
        </w:rPr>
        <w:t xml:space="preserve">mots de vocabulaire </w:t>
      </w:r>
      <w:r>
        <w:rPr>
          <w:rFonts w:cs="Arial" w:ascii="Arial" w:hAnsi="Arial"/>
        </w:rPr>
        <w:t xml:space="preserve">(en français et en anglais, avec la page où on trou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hacun indiquée;  divisée en chapitres ou scène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20 </w:t>
      </w:r>
      <w:r>
        <w:rPr>
          <w:rFonts w:cs="Arial" w:ascii="Arial" w:hAnsi="Arial"/>
          <w:b/>
        </w:rPr>
        <w:t>questions de compréhension</w:t>
      </w:r>
      <w:r>
        <w:rPr>
          <w:rFonts w:cs="Arial" w:ascii="Arial" w:hAnsi="Arial"/>
        </w:rPr>
        <w:t xml:space="preserve"> (avec réponses et le chapitre/la scène indiqué/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À remettre </w:t>
      </w:r>
      <w:r>
        <w:rPr>
          <w:rFonts w:cs="Arial" w:ascii="Arial" w:hAnsi="Arial"/>
          <w:b/>
          <w:u w:val="single"/>
        </w:rPr>
        <w:t>mardi, le 12 juin, 2012</w:t>
      </w:r>
      <w:r>
        <w:rPr>
          <w:rFonts w:cs="Arial" w:ascii="Arial" w:hAnsi="Arial"/>
        </w:rPr>
        <w:t>.  Ce jour-là vous allez nous présenter (en bref) une introduction à votre livre:  un court résumé de l'histoire, une description de l'auteur, et votre recommandation pour la classe (selon vous qui aimerait lire ce livre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Vous aurez du temps à travailler sur la lecture indépendante dans la classe: le 22 mai, le 29 mai, et le 5 juin.   Ces jours, vous allez remettre votre travail (dans vos journaux) pour la correction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GRILLE D'ÉVALUATION: Guide de Lectur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'élève présente l'information appropriée au sujet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biographi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résumé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liste de personnages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liste de vocabulair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questions de compréhen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 très peu d'information appropriée a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 peu d'information appropriée a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 une bonne somme d'information appropriée au suj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 beaucoup d'information appropriée au suje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’élève applique correctement les structures langagières apprises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grammair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orthograp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applique très peu de structures langagières appris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applique peu de structures langagières appris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applique un bon nombre de structures langagières appris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applique la plupart des structures langagières apprises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de Lecture &amp; d'Écrit:        /25 (        %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Arial" w:hAnsi="Arial"/>
          <w:b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  <w:lang w:bidi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t>GRILLE D'ÉVALUATION: Présent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'élève présente l'information appropriée au sujet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résumé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description de l'auteur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recommand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 très peu d'information appropriée a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 peu d'information appropriée a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 une bonne somme d'information appropriée au suj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ésente beaucoup d'information appropriée au suje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'élève démontre une connaissance du suje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émontre très peu de connaissance d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émontre peu de connaissance d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émontre une bonne connaissance du suj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émontre une très bonne connaissance du suje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 et un débit naturel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ploie rarement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prononciation et intonation </w:t>
            </w:r>
          </w:p>
          <w:p>
            <w:pPr>
              <w:pStyle w:val="Normal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rarement un débit nature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e bonne prononciation et intonation </w:t>
            </w:r>
          </w:p>
          <w:p>
            <w:pPr>
              <w:pStyle w:val="Normal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parfois un débit nature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souvent une bonne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rononciation et intonation </w:t>
            </w:r>
          </w:p>
          <w:p>
            <w:pPr>
              <w:pStyle w:val="Normal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souvent un débit nature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e bonne prononciation et inton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toujours un débit nature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Orale:        /20 (        %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Arial" w:hAnsi="Arial"/>
          <w:b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  <w:lang w:bidi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900"/>
        <w:gridCol w:w="2826"/>
        <w:gridCol w:w="3672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Titre du liv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eur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ttendant God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Becket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ivlisation, Ma Mère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riss Chraïb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elles-Soe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 Trembla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anuten - Vent d'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es Thériaul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volte d'Ayac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ard Baroka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Les Enfants Dansai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tien Gelina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k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Anouilh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ère Tranqui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ël-Noël (Lucien Noël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ureur de fro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Dés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erte de tem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Grav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keyeurs Cybernétiq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 Côté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tour à l'î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Raphaël Pelleti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portes pour une brûl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di Bouraou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frère de la planète des fru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ro (</w:t>
            </w:r>
            <w:r>
              <w:rPr>
                <w:rFonts w:cs="Arial" w:ascii="Arial" w:hAnsi="Arial"/>
                <w:lang w:bidi="en-US"/>
              </w:rPr>
              <w:t>Bryan Perreault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a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Clark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engeance de l'orig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ic Germai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luth - ce pionnier au destin sans pare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es Bret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uignette à deux so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s Simen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oute d'Altamo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le Ro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 Brosseau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 Pagno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ri du Hib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 Bast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mbres de bo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Héber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35:00Z</dcterms:created>
  <dc:creator>rubina khan</dc:creator>
  <dc:description/>
  <cp:keywords/>
  <dc:language>en-US</dc:language>
  <cp:lastModifiedBy>rubina khan</cp:lastModifiedBy>
  <dcterms:modified xsi:type="dcterms:W3CDTF">2012-05-15T14:36:00Z</dcterms:modified>
  <cp:revision>41</cp:revision>
  <dc:subject/>
  <dc:title>FSF4U</dc:title>
</cp:coreProperties>
</file>